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Garamond" w:hAnsi="Garamond"/>
          <w:b/>
          <w:b/>
          <w:bCs/>
        </w:rPr>
      </w:pPr>
      <w:r>
        <w:rPr>
          <w:rFonts w:ascii="Garamond" w:hAnsi="Garamond"/>
          <w:b/>
          <w:bCs/>
        </w:rPr>
        <w:t>American Lit Vocabulary Unit #2B</w:t>
      </w:r>
    </w:p>
    <w:p>
      <w:pPr>
        <w:pStyle w:val="Normal"/>
        <w:spacing w:before="0" w:after="0"/>
        <w:contextualSpacing/>
        <w:jc w:val="center"/>
        <w:rPr>
          <w:rFonts w:ascii="Garamond" w:hAnsi="Garamond"/>
          <w:b/>
          <w:b/>
          <w:bCs/>
        </w:rPr>
      </w:pPr>
      <w:r>
        <w:rPr>
          <w:rFonts w:ascii="Garamond" w:hAnsi="Garamond"/>
          <w:b/>
          <w:bCs/>
        </w:rPr>
      </w:r>
    </w:p>
    <w:p>
      <w:pPr>
        <w:pStyle w:val="Normal"/>
        <w:spacing w:before="0" w:after="0"/>
        <w:contextualSpacing/>
        <w:rPr>
          <w:rFonts w:ascii="Garamond" w:hAnsi="Garamond"/>
          <w:b/>
          <w:b/>
          <w:bCs/>
        </w:rPr>
      </w:pPr>
      <w:r>
        <w:rPr>
          <w:rFonts w:ascii="Garamond" w:hAnsi="Garamond"/>
          <w:b/>
          <w:bCs/>
        </w:rPr>
        <w:t>Define the following AND write a sentence for EACH word</w:t>
      </w:r>
    </w:p>
    <w:p>
      <w:pPr>
        <w:pStyle w:val="ListParagraph"/>
        <w:numPr>
          <w:ilvl w:val="0"/>
          <w:numId w:val="1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Adamant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Assimilate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Begrudge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Colloquial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Conglomerate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Dissolution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Grisly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Ignoble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Intercede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Mutinous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Pernicious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Potent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Pucker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Retrograde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Skewed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Supersede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Temerity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Translucence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Verdant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Zany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/>
          <w:b/>
          <w:bCs/>
        </w:rPr>
      </w:pPr>
      <w:r>
        <w:rPr>
          <w:rFonts w:ascii="Garamond" w:hAnsi="Garamond"/>
          <w:b/>
          <w:bCs/>
        </w:rPr>
        <w:t xml:space="preserve">Sentences: Please fill in the blank with the correct vocabulary word in the correct tense and form.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Though public pressure was intense, the mayor was __________________ about following through with his proposal. </w:t>
      </w:r>
    </w:p>
    <w:p>
      <w:pPr>
        <w:pStyle w:val="ListParagraph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The free show, designed for children in kindergarten through the sixth grade, is full of ______________________ illusions and silly jokes and plenty of audience participation.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 </w:t>
      </w:r>
      <w:r>
        <w:rPr>
          <w:rFonts w:ascii="Garamond" w:hAnsi="Garamond"/>
          <w:bCs/>
        </w:rPr>
        <w:t xml:space="preserve">All that is human must ______________________ if it does not advance.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She was asked to ____________________ on behalf of the employees to the union.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The tart flavor of the lemon pie made Polly’s lip ____________________ at the taste of it.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The _____________________ pirates decided to take over the ship after they put up with a diet of crackers and stale water for more than three months. 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Even though it is drab in the winter, the environment shifts into a ____________________ and green landscape when the spring comes into season.  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The parents did not ______________________ the money that they spent on their children’s education; they knew it was money well spent.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The photos of the _____________________ murder scene will stay in the minds of all who saw it.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The medicine must be very __________________ if it can cure the illness in a matter of just a few hours. 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 </w:t>
      </w:r>
      <w:r>
        <w:rPr>
          <w:rFonts w:ascii="Garamond" w:hAnsi="Garamond"/>
          <w:bCs/>
        </w:rPr>
        <w:t xml:space="preserve">Even though you speak using _______________________ terms, there should only be formal writing in your papers for class. 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The picture frame is _______________________ a bit to the right; it’s not completely even.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Mario thought the best way to be successful in America was to ____________________ and absorb the new culture.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Once the new president took office, she used her power to _______________________ the edicts of the incompetent vice president.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India's largest entertainment ________________________is investing millions of dollars to produce films in collaboration with a Hollywood studio.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Tom and Huck entered the scary cave armed with nothing but their own _______________________; ready to risk it all for some treasure.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The glass was slightly ______________________ and not opaque.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In India's caste system, the untouchables are very _________________ and odious.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His words to his ex-girlfriend were ________________________ and full of hate and spite.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After the founder died, and his sons disagreed, the company fell into _________________________ and went bankrupt.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rPr>
          <w:rFonts w:ascii="Garamond" w:hAnsi="Garamond"/>
          <w:b/>
          <w:b/>
          <w:bCs/>
        </w:rPr>
      </w:pPr>
      <w:r>
        <w:rPr>
          <w:rFonts w:ascii="Garamond" w:hAnsi="Garamond"/>
          <w:b/>
          <w:bCs/>
        </w:rPr>
        <w:t>Synonyms and Antonyms: Write a synonym and antonym for each vocabulary word.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Normal"/>
        <w:ind w:left="2880" w:firstLine="720"/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Synonym </w:t>
        <w:tab/>
        <w:tab/>
        <w:tab/>
        <w:tab/>
        <w:t xml:space="preserve">Antonym 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Adamant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Assimilate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Begrudge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Colloquial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Conglomerate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 xml:space="preserve">Dissolution 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Grisly</w:t>
        <w:tab/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Ignoble</w:t>
        <w:tab/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Intercede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Mutinous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Pernicious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Potent</w:t>
        <w:tab/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Pucker</w:t>
        <w:tab/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Retrograde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Skewed</w:t>
        <w:tab/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Supersede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Temerity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Translucence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Verdant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/>
          <w:bCs/>
        </w:rPr>
      </w:pPr>
      <w:r>
        <w:rPr>
          <w:rFonts w:ascii="Garamond" w:hAnsi="Garamond"/>
          <w:bCs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3"/>
        </w:numPr>
        <w:rPr>
          <w:rFonts w:ascii="Garamond" w:hAnsi="Garamond"/>
          <w:bCs/>
        </w:rPr>
      </w:pPr>
      <w:r>
        <w:rPr>
          <w:rFonts w:ascii="Garamond" w:hAnsi="Garamond"/>
          <w:bCs/>
        </w:rPr>
        <w:t>Zany</w:t>
        <w:tab/>
        <w:tab/>
        <w:tab/>
        <w:t>_________________________</w:t>
        <w:tab/>
        <w:t>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rsid w:val="005a5ac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a5ac9"/>
    <w:pPr>
      <w:spacing w:before="0" w:after="0"/>
      <w:ind w:left="720" w:hanging="0"/>
      <w:contextualSpacing/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5</Pages>
  <Words>592</Words>
  <Characters>3375</Characters>
  <CharactersWithSpaces>4144</CharactersWithSpaces>
  <Paragraphs>6</Paragraphs>
  <Company>Peoria Notre Dame High 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9:49:00Z</dcterms:created>
  <dc:creator>ndadmin</dc:creator>
  <dc:description/>
  <dc:language>en-US</dc:language>
  <cp:lastModifiedBy>Katherine Hausauer</cp:lastModifiedBy>
  <cp:lastPrinted>2011-01-07T13:54:00Z</cp:lastPrinted>
  <dcterms:modified xsi:type="dcterms:W3CDTF">2011-01-07T1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